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HSGE – Social  Studies  Vocabulary  List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For a MORE COMPLETE LIST of Vocabulary 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Divided Into CONTENT and TEST Vocabulary by Objective, 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ee the CCD (Curriculum Correlation Document) for Social Studies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. Progressiv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. Conserva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. Socioeconomic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. Nationalis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5. Imperialis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6. Militaris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7. Yellow Pres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8. Rough Rider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9. Open door policy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0. Roosevelt’s Corollary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1. Mobiliza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2. Technological innovation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3. Transforma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4. Ideology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5. Racis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6. Rivalrie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7. Attri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8. Technology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9. Migra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0. Disparity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1. Rationing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2. Internment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3. Crusade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4. Renaissanc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5. Reforma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6. Columbian Exchang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7. Conquistador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8. Awakening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9. Ratifica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0. Preambl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1. Claus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2. Impressment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3. Embargo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4. Compromis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5. Expans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6. Manifest Destiny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7. Abolitionist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8. Refor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9. Temperanc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0. Utopia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1. Tariff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2. Democracy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3. Spoils Syste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4. Nullificatio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5. Fugitiv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6. Secession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47. Emancipation Proclamation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48. Writ of Habeas Corpus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49. Reconstruction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0. Carpetbaggers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1. Scalawags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2. Industrialization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3. Frontier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4. Annihilation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5. Immigrant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6. Mechanization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7. Agriculture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8. Populist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59. Urbanization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0. Transatlantic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1. Textiles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2. Monopolies/Mergers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4. Robber Barons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5. Social Darwinism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6. Gospel of Wealth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7. Muckrakers</w:t>
      </w:r>
    </w:p>
    <w:p>
      <w:pPr>
        <w:pStyle w:val="Normal"/>
        <w:ind w:right="-300" w:hanging="0"/>
        <w:rPr>
          <w:sz w:val="28"/>
          <w:szCs w:val="20"/>
        </w:rPr>
      </w:pPr>
      <w:r>
        <w:rPr>
          <w:sz w:val="28"/>
          <w:szCs w:val="20"/>
        </w:rPr>
        <w:t>68. Niagara Movement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8:05:00Z</dcterms:created>
  <dc:creator>training10</dc:creator>
  <dc:description/>
  <cp:keywords/>
  <dc:language>en-US</dc:language>
  <cp:lastModifiedBy>lhatton</cp:lastModifiedBy>
  <cp:lastPrinted>2006-04-10T14:01:00Z</cp:lastPrinted>
  <dcterms:modified xsi:type="dcterms:W3CDTF">2008-04-10T16:17:00Z</dcterms:modified>
  <cp:revision>3</cp:revision>
  <dc:subject/>
  <dc:title>AHSGE – Social  Studies  vocabulary list</dc:title>
</cp:coreProperties>
</file>